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1845157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3502597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6577204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0777089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13427944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